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яснительная записка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 перечню мероприятий по реконструкции, модернизации или техническому перевооружению объектов электросетевого хозяйства АО «Оборонэнерго» и приобретению не монтируемого оборудования, необходимых к реализации в период с 2025 по 2029 года.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Л 10 кВ №4 ПС-259 "Белогорка", расположенной по адресу: Ленинградская обл., Гатчинский р-н, пос. Сиверский-2, в/ч 35404.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КЛ 10 кВ №4 ПС-259 "Белогорка" проложена в 1963 году, имеет важное значение в системе электроснабжения военного городка пос. Сиверский-2, в/ч 35404. Состояние маслопропитанной изоляции, наружного покрова оценивается негативно.      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Целью реконструкции является замена кабельной линии, восстановление первоначальных эксплуатационных показателей, что повысит надежность электроснабжения военного городка пос. Сиверский-2, в/ч 35404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еобходимость реконструкции КЛ 10 кВ обусловлена ухудшающимся состоянием и постоянно возникающими с ее аварийностью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редлагается проложить КЛ по существующей трассе кабелем АСБ-2л 3х120. 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еобходимость проведения ремонта подрядным способом обусловлена сложностью демонтажных и монтажных операци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>Начальник ПУ «Гатчина»</w:t>
      </w:r>
    </w:p>
    <w:p>
      <w:pPr>
        <w:pStyle w:val="Style1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</w:t>
      </w:r>
      <w:r>
        <w:rPr>
          <w:rFonts w:eastAsia="Times New Roman"/>
          <w:sz w:val="24"/>
          <w:szCs w:val="24"/>
          <w:lang w:val="en-US" w:eastAsia="en-US"/>
        </w:rPr>
        <w:t xml:space="preserve">                                                  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/И.М. Каландырец/ </w:t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25:00Z</dcterms:created>
  <dc:creator>Казимиров Евгений Владимирович</dc:creator>
  <dc:description/>
  <cp:keywords/>
  <dc:language>en-US</dc:language>
  <cp:lastModifiedBy>User</cp:lastModifiedBy>
  <cp:lastPrinted>2019-10-08T14:39:00Z</cp:lastPrinted>
  <dcterms:modified xsi:type="dcterms:W3CDTF">2023-04-18T09:43:00Z</dcterms:modified>
  <cp:revision>10</cp:revision>
  <dc:subject/>
  <dc:title/>
</cp:coreProperties>
</file>